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5 – 610/25</w:t>
      </w:r>
    </w:p>
    <w:p>
      <w:pPr>
        <w:pStyle w:val="Normal"/>
        <w:jc w:val="both"/>
        <w:rPr/>
      </w:pPr>
      <w:r>
        <w:rPr>
          <w:bCs/>
          <w:lang w:val="bs-BA"/>
        </w:rPr>
        <w:t>Sarajevo, 8. 5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9. 5. 2025. godine / petak / u 10.00 sati održat će se 55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4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Prijedlog o izmjenama i dopunama Pravilnika o radu unutrašnjoj organizaciji i sistematizaciji radnih mjesta, plaćama, naknadama i drugim materijalnim pravima Javne ustanove Srednje škole primijenjenih umjetnosti Sarajevo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54. sjednice Š.O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- Usvajanje Pravilia Javne ustanove Srednja Škola primijenjenih umjetnosti Sarajevo;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- Prijedlog o izmjenama i dopunama Pravilnika o radu unutrašnjoj organizaciji i sistematizaciji radnih mjesta, plaćama, naknadama i drugim materijalnim pravima Javne ustanove Srednje škole primijenjenih umjetnosti Sarajev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35:00Z</dcterms:created>
  <dc:creator>aa</dc:creator>
  <dc:description/>
  <cp:keywords/>
  <dc:language>en-US</dc:language>
  <cp:lastModifiedBy>User</cp:lastModifiedBy>
  <cp:lastPrinted>2025-05-08T13:35:00Z</cp:lastPrinted>
  <dcterms:modified xsi:type="dcterms:W3CDTF">2025-05-08T11:35:00Z</dcterms:modified>
  <cp:revision>2</cp:revision>
  <dc:subject/>
  <dc:title> </dc:title>
</cp:coreProperties>
</file>